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15134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2266432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482866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3508441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